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  Date_______________  Period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Zoology </w:t>
      </w:r>
    </w:p>
    <w:p>
      <w:pPr>
        <w:pStyle w:val="Normal"/>
        <w:jc w:val="center"/>
        <w:rPr/>
      </w:pPr>
      <w:r>
        <w:rPr/>
        <w:t>Sponges Review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Why do sponges belong to the phylum Porif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orifera evolved from what two Latin wo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escribe the shape and color of a spo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y is a sponge important to life in the s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w do collar cells help the sponge obtain and process ener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oes a sponge need oxygen to surviv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Define sess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re adult sponges mob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ere do sponges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 group of sponges in an area is called a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Describe the process of sexual reproduction in the spon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How does an immobile sponge protect it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How are sponges important to humans?  How are we currently using sponges?  (at least two way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56:00Z</dcterms:created>
  <dc:creator>kmcgrady</dc:creator>
  <dc:description/>
  <cp:keywords/>
  <dc:language>en-US</dc:language>
  <cp:lastModifiedBy>kmcgrady</cp:lastModifiedBy>
  <cp:lastPrinted>2010-12-02T11:23:00Z</cp:lastPrinted>
  <dcterms:modified xsi:type="dcterms:W3CDTF">2010-12-02T17:31:00Z</dcterms:modified>
  <cp:revision>3</cp:revision>
  <dc:subject/>
  <dc:title>Name_________________________________  Date_______________  Period________</dc:title>
</cp:coreProperties>
</file>